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jetzt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Jah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Auto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ganz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chö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muss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Man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Kind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hab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Junge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gross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nicht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Zeit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Tag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Uh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mei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neu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nach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chnell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cho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hoch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Frau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Hand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Tie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weit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ind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kurz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klei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Haus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lang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1880" w:h="8391"/>
      <w:pgMar w:left="1140" w:right="114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